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PATRIMONIU</w:t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64969/03.07.2025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 A P O R T</w:t>
      </w:r>
    </w:p>
    <w:p>
      <w:pPr>
        <w:pStyle w:val="Normal"/>
        <w:spacing w:lineRule="auto" w:line="276"/>
        <w:ind w:right="-67" w:hanging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</w:rPr>
        <w:t xml:space="preserve">la Proiectul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</w:t>
      </w:r>
    </w:p>
    <w:p>
      <w:pPr>
        <w:pStyle w:val="Normal"/>
        <w:spacing w:lineRule="auto" w:line="276"/>
        <w:ind w:right="-67" w:hanging="0"/>
        <w:jc w:val="center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al municipiului Bistrița</w:t>
      </w:r>
      <w:r>
        <w:rPr>
          <w:rFonts w:cs="Arial" w:ascii="Arial" w:hAnsi="Arial"/>
          <w:sz w:val="28"/>
          <w:szCs w:val="28"/>
        </w:rPr>
        <w:t>, în baza Legii nr.550/2002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Începând cu anul 2002, vânzare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</w:rPr>
        <w:t xml:space="preserve"> s-a efectuat în conformitate cu prevederile Legii nr.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cedurile de vânzare au respectat prevederile Hotărârii Guvernului României nr.1.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modificată şi completată prin Hotărârea Guvernului României nr.246/2003, fiind adoptate în acest sens hotărâri ale Consiliului local al municipiului Bistrița, în vederea stabilirii unor măsuri cu privire la vânzarea spațiilor și componența comisiei de vânzare a spațiil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conformitate cu prevederile art.6 din Legea nr.550/2002, comisia de vânzare a spaţiilor comerciale şi de prestări servicii, se constituie prin dispoziție a primarului și va fi formată din 5 membri titulari, respectiv: 3 reprezentanţi ai Consiliului local al municipiului Bistriţa, 1 reprezentant al Direcţiei Patrimoniu și 1 reprezentant al Administrației județene a Finanțelor Publice Bistrița-Năsăud și 2 membri supleanți. Secretariatul comisiei este asigurat de către Secretarul general al municipiului Bistrit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că în urma alegerilor locale organizate în luna iunie 2024, componenţa Consiliului local al municipiului Bistriţa a suferit modificări, se impune actualizarea componenței comisiei și desemnarea reprezentanților consiliului local în comisie, precum și abrogarea vechii Hotărârii a Consiliului local al municipiului Bistrița prin care a fost stabilită structura și componența comisiei de vânzare a spațiilo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 xml:space="preserve">În temeiul prevederilor Codului Administrativ și ale Legii nr.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, considerăm că sunt îndeplinite condițiile legale pentru ca Proiectul de hotărâre privind aprobarea structurii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</w:rPr>
        <w:t xml:space="preserve">, în baza Legii nr.550/2002, </w:t>
      </w:r>
      <w:r>
        <w:rPr>
          <w:rFonts w:cs="Arial" w:ascii="Arial" w:hAnsi="Arial"/>
          <w:sz w:val="28"/>
          <w:szCs w:val="28"/>
          <w:lang w:val="it-IT"/>
        </w:rPr>
        <w:t>în forma prezentată de inițiator, să fie supus analizei și dezbaterii Consiliului local al municipiului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ind w:right="-6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DIRECTOR EXECUTIV,                                     DIRECTOR EXECUTIV,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ALINA IONESCU                                         DUMITRU-MATEI CINCE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spacing w:lineRule="auto" w:line="276"/>
        <w:ind w:left="-810" w:right="-67" w:firstLine="810"/>
        <w:jc w:val="both"/>
        <w:rPr/>
      </w:pPr>
      <w:r>
        <w:rPr>
          <w:rFonts w:cs="Arial" w:ascii="Arial" w:hAnsi="Arial"/>
        </w:rPr>
        <w:t>AI/CS/2ex.</w:t>
      </w:r>
    </w:p>
    <w:sectPr>
      <w:footerReference w:type="default" r:id="rId2"/>
      <w:footerReference w:type="first" r:id="rId3"/>
      <w:type w:val="nextPage"/>
      <w:pgSz w:w="12240" w:h="15840"/>
      <w:pgMar w:left="1418" w:right="902" w:gutter="0" w:header="0" w:top="561" w:footer="345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5:00Z</dcterms:created>
  <dc:creator>Cleja</dc:creator>
  <dc:description/>
  <cp:keywords/>
  <dc:language>en-US</dc:language>
  <cp:lastModifiedBy>Cornelia SASARMAN</cp:lastModifiedBy>
  <cp:lastPrinted>2025-07-03T11:35:00Z</cp:lastPrinted>
  <dcterms:modified xsi:type="dcterms:W3CDTF">2025-07-03T08:43:00Z</dcterms:modified>
  <cp:revision>14</cp:revision>
  <dc:subject/>
  <dc:title>DIRECŢIA PATRIMONIU</dc:title>
</cp:coreProperties>
</file>